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76375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21856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18419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69153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