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76651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76799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