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2191760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2617463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031361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9458204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