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6202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69101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73951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09117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