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73148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91589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68850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40421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