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48515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80762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64127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857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