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9022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347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5723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0319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