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047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159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8719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246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