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59454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363831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07761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4864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