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903591800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919243859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818394265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820136715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