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879047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1830634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