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1899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855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9692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2658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