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49199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0217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60157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92657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