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93112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93112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93112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93112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93112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93112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931122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93112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93112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931122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93112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93112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93112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93112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93112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93112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93112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93112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93112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93112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93112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93112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93112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93112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93112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93112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93112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93112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93112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93112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93112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93112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93112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93112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93112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93112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93112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93112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93112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