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60937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6093731"/>
            <w:bookmarkStart w:id="1" w:name="__Fieldmark__0_29660937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