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46676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95511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05187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