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9085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25245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23949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5586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83660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42951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59730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89086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44828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75944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21906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8962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26791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