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449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870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313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856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985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872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111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474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730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229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531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054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988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164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188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703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40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