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677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223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67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077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34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832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724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559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664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580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951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013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481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195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339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