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8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25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470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62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87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621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61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69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9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25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0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8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68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