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86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690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8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53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76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824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359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496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537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41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68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4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425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478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711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62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5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