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77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50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06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2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889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09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93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294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30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55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864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19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326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37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