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79459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29872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81137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13628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24641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70036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12705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81759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15372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26426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88770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49279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69307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89158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91079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65766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3536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19431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23831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01297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90367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54392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94719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43898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34991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4398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84187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51185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09240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76081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9515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26704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89656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54416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0092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0250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76884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95332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61623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