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78682324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5782723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45116110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8405630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36264223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68410618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516225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75167226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96829296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04109893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30381173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74514169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8130437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5038310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30346253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5295766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0905786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80304594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43114313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4992587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41348639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82372063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67540073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806373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74093595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05258891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95053151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6458300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20654421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60541256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19097473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58413408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38071082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89460683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32518814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33692140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67153193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11501169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3907131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