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249544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82876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218107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8779072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